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31</w:t>
        <w:tab/>
        <w:t>4.</w:t>
        <w:tab/>
        <w:t>Form: “Shall” and “May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31-1</w:t>
        <w:tab/>
        <w:t>“Shall” and “may”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“</w:t>
      </w:r>
      <w:r>
        <w:rPr>
          <w:iCs/>
        </w:rPr>
        <w:t>Shall” and “May.”</w:t>
      </w:r>
      <w:r>
        <w:rPr/>
        <w:t xml:space="preserve"> All references in this trust to the word “shall” indicate a mandatory direction. All references to the word “may” indicate a permissive, but not mandatory, grant of authority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0</dc:title>
</cp:coreProperties>
</file>